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medial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K3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276"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dotyczącej zasad współpracy organizacji z med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ćwiczenia z zakresu stosowania narzędzi media relation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do kontaktów z mediami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alibri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wpływ mediów na społeczeństw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w zakresie regulacji prawnych dotyczących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ować politykę medialną organizacji z sektora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zygotować wypowiedź na potrzeby telewizji, a także w czasie debaty publicz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samooceny własnych kompetencji medialnych, doskonali umiejętności  w tym obszar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realizacji projektów medialnych pracując w grup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przygotowania wydarzeń medialnych związanych z sektorem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działania w sposób operatywny, wykorzystując wiedzę dotyczącą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7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unkcjonowania i oczekiwania mediów oraz dziennikar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współpracy z dziennikarz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Lista meilingowa jako podstawowe narzędzie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komunikatu prasowego. Ćwiczenia prak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ferencji pra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mulacja przygotowania konferencji pras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wiad jako forma wystąpienia medialnego – zasady przygot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ostępowania z mediami w sytuacji kryzy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nnikarstwo telewizyjne – zasady przygotowania wypowiedz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wyty erystyczne stosowane w debat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błędów popełnianych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a pr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społeczn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praktyczne z zakresu stosowania różnych form medi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tekstów z dyskusją, praca w grupach, analiza studiów przypadku, symulacja studiów przypadku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projektowa: przygotowanie obsługi medialnej zaplanowanego wydarzenia. W ramach projektu należy przygotować następujące elementy: wydarzenie, które będzie interesujące dla dziennikarzy, zaproszenie na konferencję prasową, plan konferencji prasowej, materiały prasowe dla dziennikarzy. Projekt można przygotować w maksymalnie 3-osobowych zespołach. Aktywność w trakcie zajęć ma wpływ na podniesienie oce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literatury fachowej i studiów przypadku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aszyn 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Media i 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7.</w:t>
            </w:r>
          </w:p>
          <w:p>
            <w:pPr>
              <w:pStyle w:val="Punktygwne"/>
              <w:tabs>
                <w:tab w:val="clear" w:pos="708"/>
                <w:tab w:val="left" w:pos="153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worzydło D., Kuc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elacje z mediami w samorządach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tabs>
                <w:tab w:val="clear" w:pos="708"/>
                <w:tab w:val="left" w:pos="915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lny-Zmorzyński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cznik prasowy policji. Etyka-prawo-praktyk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Toruń 2020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ędzki J., Tworzydło D (ed.)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Leksykon public relations</w:t>
            </w:r>
            <w:r>
              <w:rPr>
                <w:rFonts w:cs="Corbel" w:ascii="Corbel" w:hAnsi="Corbel"/>
                <w:sz w:val="24"/>
                <w:szCs w:val="24"/>
              </w:rPr>
              <w:t>, Rzeszów 2009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 praktycznie</w:t>
            </w:r>
            <w:r>
              <w:rPr>
                <w:rFonts w:cs="Corbel" w:ascii="Corbel" w:hAnsi="Corbel"/>
                <w:sz w:val="24"/>
                <w:szCs w:val="24"/>
              </w:rPr>
              <w:t>, Rzeszów 2017.</w:t>
            </w:r>
          </w:p>
          <w:p>
            <w:pPr>
              <w:pStyle w:val="Footnote"/>
              <w:spacing w:lineRule="auto" w:line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k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48:00Z</dcterms:created>
  <dc:creator>User</dc:creator>
  <dc:description/>
  <cp:keywords/>
  <dc:language>en-US</dc:language>
  <cp:lastModifiedBy>Grzegorz Pawlikowski</cp:lastModifiedBy>
  <cp:lastPrinted>2017-02-15T13:41:00Z</cp:lastPrinted>
  <dcterms:modified xsi:type="dcterms:W3CDTF">2024-01-17T10:01:00Z</dcterms:modified>
  <cp:revision>13</cp:revision>
  <dc:subject/>
  <dc:title/>
</cp:coreProperties>
</file>